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фр _____________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Задания</w:t>
      </w:r>
      <w:r>
        <w:rPr>
          <w:b/>
          <w:sz w:val="28"/>
          <w:szCs w:val="28"/>
        </w:rPr>
        <w:t xml:space="preserve"> </w:t>
        <w:br/>
        <w:t xml:space="preserve">теоретического тура муниципального этапа Всероссийской олимпиады школьников по экологии.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Московская область – 2011-12 учебный год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0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ыпадение кислотных дождей связано с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м солнечной ради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вышением содержания углекислого газа в атмосфер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ением количества озона в атмосфер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ыбросами в атмосферу диоксида серы и оксида азот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исло трофических уровней в пищевых цепях экосистем ограничива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ичеством пищ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терей энерги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коростью накопления органического веществ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коростью потребления органического вещест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ндикаторами степени загрязнения атмосферы могут служить некоторые вид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доросл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иб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лишайников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секомы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ищевая цепь – эт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следовательность организмов в природном сообществе, каждый элемент которой является пищей для следующего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ледовательное прохождение пищи по различным разделам пищеварительного тракт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висимость растений от травоядных животных, их, в свою очередь, от хищник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вокупность всех пищевых связей в экосистем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лодородие почвы определяется количество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инеральных вещест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гумус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ивых организм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д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ообщество обитающих совместно организмов разных видов вместе с физической средой обитания, функционирующее как единое целое, называ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иоценозо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иотопо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экосистемой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экотоп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Экологи выступают против применения пестицидов в сельском хозяйстве, потому чт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вляются дорогостоящим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рушают структуру почв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бивают как вредных для хозяйства членов агроценозов, так и полезных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нижают продуктивность агроценоз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имером биотических межпопуляционных взаимоотношений двух видов по типу аменсализма является совместное существовани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рая и черная крыс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чак и двустворчатый моллюск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едровка и кедр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березы и ели в смешанном лес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ыделение в атмосферу оксидов серы и азота вызывае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рниковый эффект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соление Мирового океа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адение кислотных дождей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реснение Мирового океа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Эвритермные организмы эт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рганизмы, способные переносить колебания температуры в широких пределах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мы, живущие в условиях узких пределов перепада температур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измы, ведущие активную жизнь при температуре ниже нул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рганизмы, температура тела которых, зависит от температуры окружающей сред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У каких рыб нерест бывает один  раз в жизни, после чего они погибаю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кун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рас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гор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аза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У птиц, в отличие от пресмыкающихс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остоянная температура тел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ров из рогового веществ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стоянная температура тел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множение яйц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Некоторые животные бодрствуют в году не более 2-2,5  месяцев благодаря особому обмену веществ. К ним относя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дведя-гризл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алого суслик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тучую мыш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о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Есть животные, которые входят в состав разных пищевых цепей. Среди них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осорог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ираф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бурый медведь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ошад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Типичным обитателем болот не явля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ндатр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улик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лка – летяг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лось, выдра.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Увеличение длины светового дня у большинства птиц вызывае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ньк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развитие половых желез;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копление запасных жир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лет на ю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Отношения между белками и дятлами называют конкуренцией, так как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лки поедают дятл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ятлы нападают на белок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 них сходные болезн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ни питаются сходной пище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Чтобы перо птицы обладало подъемной силой и обеспечивало полет, оно должно быть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ироким и плоским, с большим числом тонких волосков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инным, тонким с мощной ось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упным и с густыми упругими волоскам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абжено сложной системой бородок, скрепленных крючочкам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Постоянная высокая плодовитость обычно встречается у видов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орошо обеспеченных пищевыми ресурсам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торые занимают обширный ареа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гибель особей которых велик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томство которых проходит стадию личин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Большего доверия, как биоиндикаторы среды, заслуживаю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животные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т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врибионтные вид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енобионтные вид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1. Самые быстро двигающиеся животные живут: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водной сред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наземно-воздушной среде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почвенной среде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других организм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2. Многие пресмыкающиеся для повышения температуры тела выбирают каменистые склоны южной экспозиции  – это пример: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тологической адапта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опуляционной адаптаци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зиологической адапт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орфологической адапт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 Для обеззараживания воды на станциях водоподготовки использую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KCl;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HCl;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HF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 Почему в качестве тестового организма для определения микробиологических показателей качества питьевой воды используют бактерии группы кишечной палочки (КП)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П – патогенные микроорганизмы, которые вызывают болезн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П – не являются патогенными микроорганизмами и их наличие в воде опасности не представляе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П служат признаком заражения воды сточными (фекальными) вод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П сравнительно устойчивы к химическому воздействию, и их отсутствие в воде, свидетельствует об отсутствии и других патогенных микроорганизм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 Карбонатная жесткость воды определяется наличием в ней солей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 Ca(H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 Mg(H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) Ca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, Mg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) Ca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, Mg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, Ca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, Mg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, Ca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 Mg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Na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 В практике водоподготовки нельзя использовать только озонирование. Почему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зон ядовит и загрязняет окружающую сред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зон не обеспечивает полного обеззараживания вод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после обеззараживания воды озоном вновь попавшие в воду микроорганизмы не погибаю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зон слишком дорогой реаген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 Минерализация питьевой воды должна быть (мг/дм3)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1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0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00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1000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 рН чистой природной воды должно соответствовать значения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7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&gt; 7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&lt; 7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6,5 – 8,5.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9. Химические элементы, входящие в состав живых организмов называются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иогенам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утагенами;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анцерогенами;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тератоген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0.  Наибольшую опасность солнечного излучения для живых организмов представляет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злучение в красной части видимого спект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злучение в синей части видимого спект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льтрафиолетовое излучени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нфракрасное излучен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1. Азот попадает в растения в процессе круговорота веществ в форме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ммиак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сидов азот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итратов;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азотной кислот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2. Атмосферный азот включается в круговорот веществ благодаря деятельност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енитрифицирующих бактер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итратных бактер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хемосинтезирующих бактер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азотфиксирующих бактер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3.  Основными антропогенными источниками серы, поступающей в большой</w:t>
      </w:r>
      <w:r>
        <w:rPr>
          <w:rFonts w:cs="Times New Roman" w:ascii="Times New Roman" w:hAnsi="Times New Roman"/>
          <w:sz w:val="28"/>
          <w:szCs w:val="28"/>
        </w:rPr>
        <w:t xml:space="preserve"> круговорот веществ,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леты авиатехник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теплоэнергетические установк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спытания атомного оруж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удобр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4.  Эвтрофикацией водоемов считаю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огащение водоемов биогенными веществами, стимулирующими рост фитопланктон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цесс превращения болот в озе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цесс обогащения воды водоема кислород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цесс насыщения воды водоема сероводород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5.  Защитный озоновый слой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ходится на высоте 20-30 км над уровнем мор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ходится на высоте 10-15 км над уровнем мор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ходится на высоте 25-50 км над уровнем мор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авномерно распределён по всей атмосфер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6.  Основная роль озонового слоя заключа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оздании парникового эффек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оддержании климата плане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защите от ультрафиолетового излуч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защите от рентгеновского излуч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7.  В наиболее общем виде под загрязнением окружающей среды понимаю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ведение в экосистемы несвойственных им биологических видов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несение в окружающую среду несвойственных ей химических компонент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ахоронение радиоактивных отход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се, что выводит экосистемы из равновесия, отличается от нормы, наблюдаемой длительное время и (или) желательной для челове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  Основным антропогенным источником СО2 - оксида углерода(IV) явл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жигание ископаемого топли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изводство удобрен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гниение отходов на свалка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исовые плант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9. Что произойдет в следствии возрастания темпов сжигания топлива (угля, газа, нефтепродуктов, торфа )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кращение доли кислорода в атмосфер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меньшение доли углекислого газа в атмосфер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ение  доли углекислого газ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кращение доли углекислого газа и сокращение доли кислор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0. Лесные деревья представляют собой мощные насосы, перекачивающие огромное количество воды из почвы и испаряющие ее со своей листовой поверхности. Этот процесс называ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эраци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ансформаци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транспирацией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лиораци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1.  Дайте определения разделу экологии, изучающему популя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аутэкология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б) демэкология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нэколог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эйдэколог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2.  Сообщества живых организмов, обитающих непосредственно под пленкой поверхностного натяжения воды называ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нтос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йстон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анктон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лейсто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3.  Допустимая рекреационная нагрузка – это…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исло посещений населением в единицу времени на единицу площади, при котором сохраняется структура природного комплекс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число посещений населением в единицу времени на единицу площади, при котором изменяется структура природного комплекс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инимальное и максимальное значение экологического фактора, переносимого организмом или экосистемо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иапазон условий, в пределах которого организм или популяция могут жить и размножать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4.  Интразональность – это…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недрение нетипичных для данного биоценоза вид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правление эволюции, при котором адаптация к новым условиям ведет к развитию противоречий в организме, что приводит к вымирани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стойчивое состояние с оптимальной структурой, устоявшимся обменом веществ и функционированием, максимальной продуктивностью и энтропи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пространение природных образований в виде вкраплений в другие ландшафтные зо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5.  Вещества, улучшающие свойства почвы называю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зосапроб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елиоранты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зофи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езотроф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6. В   результате   взаимодействия   человека   и   природы   образовались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ропогенные экосистем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боло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лесополос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зёр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враг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7.  Какие мероприятия повышают плодородие почв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несение органо-минеральных удобрен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спашка склон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онокультур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ьзование тяжёлой техни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8.  Выберите из списка ответов, тот который не относится социально-экологическим законам Б. Коммонер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сё связано со все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сё должно куда-то деватьс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се в природе можно восстановит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рода знает лучш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9.  Самой водоёмкой отраслью хозяйства в Московской области явля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топливно-энергетический комплекс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легкая промышленность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жилищно-коммунальное хозяйство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льское и рыбное хозяйств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0. Определите правильно название экологического закона, где обозначено, что в экосистеме все входящие в нее виды функционально соответствуют друг другу, и уничтожение одного вида всегда скажется на всей экосистем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кон толерант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кон экологической корреля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акон пирамиды энерг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закон лимитирующих фактор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2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ерите один правильный ответ из четырёх возможных и письменно обоснуйте, почему этот ответ Вы считаете правильны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1. Реально ли в будущем полностью перейти на биотопливо для автотранспорта, отказавшись от использования традиционных углеводородных и других видов топлива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условиях мирового экологического и природноресурсного кризиса биотопливо нельзя считать основной альтернативой углеводородным и другим видам автомобильного топли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Полный переход на биотопливо является неминуемой перспективой человечества, т. к. отказаться от использования традиционных углеводородных видов топлива для автотранспорта придётся уже в ближайшие 20-30 лет в связи с тем, что их запасы на Земле ограничен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ачиная с паровоза, биотопливо используется для транспортных средств и в будущем оно может рассматриваться как основной вид топлива для автотранспорта, т. к. его основой является постоянно воспроизводящаяся биомасса, аккумулирующая энергию солнца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оизводство двигателей, рассчитанных на сжигание биотоплива, экономически невыгодно. Поэтому широкого распространения этот вид топлива не получит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2.    Одна самка обыкновенной щуки откладывает около 500 тысяч икринок. Объясните, почему численность этого вида не возрастает в водоемах беспредель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 наружном оплодотворении в воде не все икринки бывают оплодотворен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Влияют абиотические фактор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Влияют биотические фактор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Все вышеуказанные варианты вер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3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ерите один правильный ответ из четырёх возможных и письменно обоснуйте, почему этот ответ Вы считаете правильным, и в чём заключается неполнота или ошибочность трёх других предложенных Вам вариантов ответ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3. Влияют ли процессы стремительного сокращения ледяного покрова Арктики на численность популяции белого арктического медведя?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) Сокращение численности популяции белого медведя связано не с таянием ледяного покрова Арктики, а с сокращением кормовой базы и недостатком пищи для них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) Таяние ледяного покрова Арктики поспособствует переселению медведей на острова и на побережье Северного ледовитого океана, где с потеплением улучшаются условия их существования, следовательно численность популяции белого медведя стабилизируется и будет раст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) Потепление и таяние ледяного покрова Арктики способствует увеличению численности популяции белого медведя, т.к. приводит к повышению биопродуктивности, к увеличению площади открытой акватории и мест для охоты медведей, улучшая условия их существования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Cокращение площади и толщины ледяного покрова Арктики способствует сокращению численности популяции белого медвед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54. Каким путём можно минимизировать риск от загрязнения ракетным топливом (гептилом) Алтайского края и прилегающих к нему территорий?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Разработать и внедрить в практику новые типы двигателей и виды не токсичного ракетного топли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азработать такое техническое решение, которое позволит осуществлять сброс составных частей разгонного блока (топливных баков и двигателей 1-й ступени ракеты) на больших высотах, что обеспечит их полное сгорание в плотных слоях атмосферы при падении на Землю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зработать техническое решение, позволяющее осуществить подрыв разгонного блока (топливных баков и двигателей 1-й ступени ракеты), выполнившего свою роль и отделившегося от ракеты. Это обеспечит распыление вредных веществ в атмосферном воздухе до безопасных концентраций и рассредоточение обломков при их падении на земл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Рассчитать и изменить траекторию вывода на орбиту космического ракетного комплекса таким образом, чтобы сброс разгонного блока (топливных баков и двигателей 1-й ступени) проходили не на Алтае, а над мало заселённой территорией, менее ценной в природноресурсном отношени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5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 России прошел "Зеленый weekend". Сбор старой электротехники и разделенных отходов в Москве, Петербурге и других городах, по мнению организаторов акции, поможет людям избавиться от хлама и обратит внимание властей на проблему переработки мусора. Помимо двух российских столиц, раздельный сбор мусора прошел 1-2 октября 2011 г. в Иркутске, Ростове-на-Дону, Владивостоке, Сыктывкаре, Липецке, Пятигорске, Калаче-на-Дону (Волгоградская область), Сухом Логе (Свердловская область), а также в двух городах Подмосковья - Подольске и Ивантеевке. Жители Москвы и Петербурга смогли сдать сломанные холодильники, телевизоры, стиральные машины и другую крупногабаритную бытовую и офисную технику в мобильные пункты приема вторсырья, которые приезжали по вызову к ним на дом. Старая техника, собранная в ходе акции "Зеленый weekend", отправится на переработку на завод "Петромакс" в подмосковной Лобне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"Зеленый weekend" стал центральным мероприятием проекта Гринпис "Вторая жизнь вещей". Ранее Гринпис уже запустил интерактивную карту пунктов приема вторсырья в Москве. Сегодня, по данным разработчиков, на ней зарегистрировано около 400 адресо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прос: Что мешает внедрению в городах России технологии раздельного сбора мусора?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роблема утилизации бытовых отходов путём раздельного сбора мусора не является актуальной для городов Росс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сутствие стратегии и реализуемой государством политики в области рационального ресурсопользования, включая превращение отходов во вторичное сырьё путём раздельного сбора мусор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дельный сбор мусора не возможно организовать в городах России из-за низкого уровня экологической культуры насе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место сложной организации раздельного сбора бытовых отходов надо строить мусоросортировочные заводы, совмещая их с цехами для переработки вторсырь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4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экологическую задачу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устынный островок случайно попало одно зерно пшеницы, гетерозиготной по некоторому гену А. Оно взошло и дало начало серии поколений, размножавшихся путем самоопыления. Какими будут доли гетерозиготных растений среди представителей 10-го поколения, если контролируемый рассматриваемым геном признак в данных условиях никак не сказывается на выживаемости растений и их способности производить потомство?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5:56:00Z</dcterms:created>
  <dc:creator>Лиза</dc:creator>
  <dc:description/>
  <cp:keywords/>
  <dc:language>en-US</dc:language>
  <cp:lastModifiedBy>Лариса</cp:lastModifiedBy>
  <dcterms:modified xsi:type="dcterms:W3CDTF">2011-11-08T15:56:00Z</dcterms:modified>
  <cp:revision>8</cp:revision>
  <dc:subject/>
  <dc:title>Фамилия __________________________            </dc:title>
</cp:coreProperties>
</file>